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8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fore I was in the actor’s union, I used to lie and say I was union anyway, because when you’re doing background work it really changes how they treat you. Union members have it the best. When you are non-union, you get treated like, you know, I don’t want to tell you. Anyways, when I was non-union I just knew everyone. I was very personable. I just knew everyone and I pretended I was union. I would lie and say I was union so I could eat the good food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1:12:00Z</dcterms:created>
  <dc:creator>Subject Account</dc:creator>
  <dc:description/>
  <cp:keywords/>
  <dc:language>en-US</dc:language>
  <cp:lastModifiedBy>Subject Account</cp:lastModifiedBy>
  <dcterms:modified xsi:type="dcterms:W3CDTF">2005-04-05T21:12:00Z</dcterms:modified>
  <cp:revision>1</cp:revision>
  <dc:subject/>
  <dc:title>Memory 5805</dc:title>
</cp:coreProperties>
</file>